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e Zahl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Erdkun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505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egative und positive Zahl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rundrechenarten mit positiven und negativen Zahl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ganze Zahlen ordn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chsituationen erfass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Fragen zu einer Sachsituation stellen, die mithilfe mathematischer Kenntnisse und Fertigkeiten beantwortet werden könn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ne Sachsituation in ein mathematisches Modell über-setzen (und umgekehrt)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Lösungswege mit Blick auf die Fragestellung verbesser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 Tauglichkeit einer Begründung für einen Zusammenhang beurteilen und auf dieser Grundlage ggfls. variier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 xml:space="preserve">Buch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111-124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33045</wp:posOffset>
          </wp:positionH>
          <wp:positionV relativeFrom="paragraph">
            <wp:posOffset>-5334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3:00Z</dcterms:created>
  <dc:creator>LFS</dc:creator>
  <dc:description/>
  <dc:language>en-US</dc:language>
  <cp:lastModifiedBy>Lehrer</cp:lastModifiedBy>
  <cp:lastPrinted>2012-06-10T15:00:00Z</cp:lastPrinted>
  <dcterms:modified xsi:type="dcterms:W3CDTF">2015-10-29T14:03:00Z</dcterms:modified>
  <cp:revision>2</cp:revision>
  <dc:subject/>
  <dc:title>Modul 1</dc:title>
</cp:coreProperties>
</file>